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autoSpaceDE w:val="false"/>
        <w:spacing w:before="0" w:after="0"/>
        <w:jc w:val="right"/>
        <w:rPr>
          <w:rFonts w:ascii="Arial" w:hAnsi="Arial" w:eastAsia="Times New Roman" w:cs="Arial"/>
          <w:bCs/>
          <w:sz w:val="22"/>
          <w:lang w:eastAsia="pl-PL"/>
        </w:rPr>
      </w:pPr>
      <w:r>
        <w:rPr>
          <w:rFonts w:cs="Arial" w:ascii="Arial" w:hAnsi="Arial"/>
          <w:bCs/>
          <w:sz w:val="22"/>
        </w:rPr>
        <w:t>GPI.271.PN-8.2017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Cs/>
          <w:sz w:val="22"/>
          <w:lang w:eastAsia="pl-PL"/>
        </w:rPr>
      </w:pPr>
      <w:r>
        <w:rPr>
          <w:rFonts w:eastAsia="Times New Roman" w:cs="Arial" w:ascii="Arial" w:hAnsi="Arial"/>
          <w:bCs/>
          <w:sz w:val="22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Cs/>
          <w:sz w:val="22"/>
          <w:lang w:eastAsia="pl-PL"/>
        </w:rPr>
      </w:pPr>
      <w:r>
        <w:rPr>
          <w:rFonts w:eastAsia="Times New Roman" w:cs="Arial" w:ascii="Arial" w:hAnsi="Arial"/>
          <w:bCs/>
          <w:sz w:val="22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i/>
          <w:i/>
          <w:iCs/>
          <w:color w:val="000000"/>
          <w:sz w:val="22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2"/>
          <w:lang w:eastAsia="pl-PL"/>
        </w:rPr>
        <w:t>W związku z wymogiem SIWZ, gdzie Zamawiający wymaga przedłożenia wraz z ofertą Jednolitego Europejskiego Dokumentu Zamówienia (JEDZ), według wzoru stanowiąceg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i/>
          <w:i/>
          <w:iCs/>
          <w:color w:val="000000"/>
          <w:sz w:val="22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2"/>
          <w:lang w:eastAsia="pl-PL"/>
        </w:rPr>
        <w:t>załącznik nr 3 do SIWZ i Rozporządzenia wykonawczego komisji (UE) z dnia 5 stycznia 2016 r. (Dz. Urz. UE nr L 3 z 6.1.2016 str. 16), w celu ułatwienia Wykonawcom sporządzenia tego dokumentu, Zamawiający przedstawia dodatkowe wskazówki co do sposobu jego wypełnienia zgodnie z treścią SIWZ i Instrukcją wypełnienia JEDZ zawartą na stronie UZP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00B050"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B050"/>
          <w:sz w:val="22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color w:val="00B05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B050"/>
          <w:sz w:val="22"/>
          <w:lang w:eastAsia="pl-PL"/>
        </w:rPr>
        <w:t>UWAGA!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b/>
          <w:bCs/>
          <w:i/>
          <w:iCs/>
          <w:color w:val="00B050"/>
          <w:sz w:val="22"/>
          <w:lang w:eastAsia="pl-PL"/>
        </w:rPr>
        <w:t xml:space="preserve">Celem ułatwienia wypełniania JEDZ Wykonawcom i w celach porządkowych Zamawiający wprowadził w prezentowanym wzorze JEDZ w poszczególnych jego częściach komentarze oraz numerację. Wprowadzona numeracja nie ma charakteru wiążącego </w:t>
      </w:r>
      <w:r>
        <w:rPr>
          <w:rFonts w:cs="Arial" w:ascii="Arial" w:hAnsi="Arial"/>
          <w:b/>
          <w:bCs/>
          <w:i/>
          <w:iCs/>
          <w:color w:val="00B050"/>
          <w:sz w:val="22"/>
          <w:lang w:eastAsia="pl-PL"/>
        </w:rPr>
        <w:t>i Wykonawca może uzupełnić JEDZ w formie</w:t>
      </w:r>
      <w:r>
        <w:rPr>
          <w:rFonts w:eastAsia="Times New Roman" w:cs="Arial" w:ascii="Arial" w:hAnsi="Arial"/>
          <w:b/>
          <w:bCs/>
          <w:i/>
          <w:iCs/>
          <w:color w:val="00B050"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color w:val="00B050"/>
          <w:sz w:val="22"/>
          <w:lang w:eastAsia="pl-PL"/>
        </w:rPr>
        <w:t>dokumentu pozbawionego numeracji.</w:t>
      </w:r>
      <w:r>
        <w:rPr>
          <w:rFonts w:eastAsia="Times New Roman" w:cs="Arial" w:ascii="Arial" w:hAnsi="Arial"/>
          <w:b/>
          <w:bCs/>
          <w:i/>
          <w:iCs/>
          <w:color w:val="00B050"/>
          <w:sz w:val="22"/>
          <w:lang w:eastAsia="pl-PL"/>
        </w:rPr>
        <w:t xml:space="preserve"> Uzupełniona numeracja oraz komentarze zostały oznaczone kolorem zielonym.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highlight w:val="yellow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highlight w:val="yellow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highlight w:val="yellow"/>
          <w:lang w:eastAsia="pl-PL"/>
        </w:rPr>
        <w:t>Tło informacji i rubryk, które podlegają uzupełnieniu w niniejszym postępowaniu zostały oznaczone kolorem żółtym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Arial" w:ascii="Arial" w:hAnsi="Arial"/>
          <w:b/>
          <w:bCs/>
          <w:i/>
          <w:iCs/>
          <w:sz w:val="22"/>
          <w:lang w:eastAsia="pl-PL"/>
        </w:rPr>
        <w:t xml:space="preserve">Zamawiający informuje jednocześnie, że edytowalna wersja JEDZ dostępna jest na stronie </w:t>
      </w:r>
      <w:r>
        <w:rPr>
          <w:rFonts w:eastAsia="Times New Roman" w:cs="Arial" w:ascii="Arial" w:hAnsi="Arial"/>
          <w:b/>
          <w:bCs/>
          <w:iCs/>
          <w:sz w:val="22"/>
          <w:lang w:eastAsia="pl-PL"/>
        </w:rPr>
        <w:t>www.uzp.gov.pl.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eastAsia="pl-PL"/>
        </w:rPr>
      </w:r>
    </w:p>
    <w:p>
      <w:pPr>
        <w:pStyle w:val="Annexetitre"/>
        <w:rPr>
          <w:rFonts w:ascii="Arial" w:hAnsi="Arial" w:cs="Arial"/>
          <w:caps/>
          <w:sz w:val="28"/>
          <w:szCs w:val="28"/>
          <w:u w:val="none"/>
        </w:rPr>
      </w:pPr>
      <w:r>
        <w:rPr>
          <w:rFonts w:cs="Arial" w:ascii="Arial" w:hAnsi="Arial"/>
          <w:caps/>
          <w:sz w:val="28"/>
          <w:szCs w:val="28"/>
          <w:u w:val="none"/>
        </w:rPr>
        <w:t xml:space="preserve">Standardowy formularz </w:t>
      </w:r>
    </w:p>
    <w:p>
      <w:pPr>
        <w:pStyle w:val="Annexetitre"/>
        <w:rPr>
          <w:rFonts w:ascii="Arial" w:hAnsi="Arial" w:cs="Arial"/>
          <w:caps/>
          <w:sz w:val="28"/>
          <w:szCs w:val="28"/>
          <w:u w:val="none"/>
        </w:rPr>
      </w:pPr>
      <w:r>
        <w:rPr>
          <w:rFonts w:cs="Arial" w:ascii="Arial" w:hAnsi="Arial"/>
          <w:caps/>
          <w:sz w:val="28"/>
          <w:szCs w:val="28"/>
          <w:u w:val="none"/>
        </w:rPr>
        <w:t>jednolitego europejskiego dokumentu zamówienia</w:t>
      </w:r>
    </w:p>
    <w:p>
      <w:pPr>
        <w:pStyle w:val="ChapterTitl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color w:val="00B050"/>
          <w:w w:val="100"/>
          <w:sz w:val="20"/>
          <w:szCs w:val="20"/>
        </w:rPr>
        <w:t>1.</w:t>
      </w:r>
      <w:r>
        <w:rPr>
          <w:rFonts w:cs="Arial" w:ascii="Arial" w:hAnsi="Arial"/>
          <w:b/>
          <w:color w:val="00B05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sz w:val="20"/>
          <w:szCs w:val="20"/>
          <w:highlight w:val="cyan"/>
        </w:rPr>
        <w:t>389456-2017-PL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sz w:val="20"/>
          <w:szCs w:val="20"/>
          <w:highlight w:val="cyan"/>
        </w:rPr>
        <w:t>4-10-2017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Arial" w:hAnsi="Arial"/>
          <w:b/>
          <w:sz w:val="20"/>
          <w:szCs w:val="20"/>
          <w:highlight w:val="cyan"/>
        </w:rPr>
        <w:t>S190</w:t>
      </w:r>
      <w:r>
        <w:rPr>
          <w:rFonts w:cs="Arial" w:ascii="Arial" w:hAnsi="Arial"/>
          <w:b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B050"/>
          <w:w w:val="100"/>
          <w:sz w:val="20"/>
          <w:szCs w:val="20"/>
        </w:rPr>
        <w:t>2.</w:t>
      </w:r>
      <w:r>
        <w:rPr>
          <w:rFonts w:cs="Arial" w:ascii="Arial" w:hAnsi="Arial"/>
          <w:b/>
          <w:w w:val="100"/>
          <w:sz w:val="20"/>
          <w:szCs w:val="20"/>
        </w:rPr>
        <w:t xml:space="preserve"> 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w w:val="1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3.1</w:t>
            </w:r>
            <w:r>
              <w:rPr>
                <w:rFonts w:cs="Arial" w:ascii="Arial" w:hAnsi="Arial"/>
                <w:sz w:val="20"/>
                <w:szCs w:val="20"/>
              </w:rPr>
              <w:t xml:space="preserve"> 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Łęczy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. Konopnickiej 14,  99-100 Łęczy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ństwo: Polska (PL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.:  +48 2438821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  +48 24388 . . 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ekretariat@gminaleczyca.pl</w:t>
              </w:r>
            </w:hyperlink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strona internetow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www.bip.gminaleczyca.pl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ówienia publiczn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</w:rPr>
                <w:t>www.bip.gminaleczyca.pl</w:t>
              </w:r>
            </w:hyperlink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a do kontaktó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ka Góra – zagadnienia merytorycz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fia Ulińska – procedura postępow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4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4.1</w:t>
            </w:r>
            <w:r>
              <w:rPr>
                <w:rFonts w:cs="Arial" w:ascii="Arial" w:hAnsi="Arial"/>
                <w:sz w:val="20"/>
                <w:szCs w:val="20"/>
              </w:rPr>
              <w:t xml:space="preserve"> 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Odbiór i zagospodarowanie stałych odpadów komunalnych z terenu Gminy Łęczyc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4.2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color w:val="7030A0"/>
                <w:sz w:val="20"/>
                <w:szCs w:val="24"/>
              </w:rPr>
            </w:pPr>
            <w:r>
              <w:rPr>
                <w:rFonts w:cs="Arial" w:ascii="Arial" w:hAnsi="Arial"/>
                <w:color w:val="7030A0"/>
                <w:sz w:val="20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PI.271.PN-8.2017</w:t>
            </w:r>
          </w:p>
          <w:p>
            <w:pPr>
              <w:pStyle w:val="Normal"/>
              <w:spacing w:before="120" w:after="120"/>
              <w:rPr>
                <w:rFonts w:ascii="Arial" w:hAnsi="Arial" w:eastAsia="Arial" w:cs="Arial"/>
                <w:color w:val="7030A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030A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5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5.1</w:t>
            </w:r>
            <w:r>
              <w:rPr>
                <w:rFonts w:cs="Arial" w:ascii="Arial" w:hAnsi="Arial"/>
                <w:sz w:val="20"/>
                <w:szCs w:val="20"/>
              </w:rPr>
              <w:t xml:space="preserve"> 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5.2</w:t>
            </w:r>
            <w:r>
              <w:rPr>
                <w:rFonts w:cs="Arial" w:ascii="Arial" w:hAnsi="Arial"/>
                <w:sz w:val="20"/>
                <w:szCs w:val="20"/>
              </w:rPr>
              <w:t xml:space="preserve"> 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5.3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6.1</w:t>
            </w:r>
            <w:r>
              <w:rPr>
                <w:rFonts w:cs="Arial" w:ascii="Arial" w:hAnsi="Arial"/>
                <w:sz w:val="20"/>
                <w:szCs w:val="20"/>
              </w:rPr>
              <w:t xml:space="preserve"> 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6.2</w:t>
            </w:r>
            <w:r>
              <w:rPr>
                <w:rFonts w:cs="Arial" w:ascii="Arial" w:hAnsi="Arial"/>
                <w:sz w:val="20"/>
                <w:szCs w:val="20"/>
              </w:rPr>
              <w:t xml:space="preserve"> 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6.3</w:t>
            </w:r>
            <w:r>
              <w:rPr>
                <w:rFonts w:cs="Arial" w:ascii="Arial" w:hAnsi="Arial"/>
                <w:sz w:val="20"/>
                <w:szCs w:val="20"/>
              </w:rPr>
              <w:t xml:space="preserve"> 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6.4</w:t>
            </w:r>
            <w:r>
              <w:rPr>
                <w:rFonts w:cs="Arial" w:ascii="Arial" w:hAnsi="Arial"/>
                <w:sz w:val="20"/>
                <w:szCs w:val="20"/>
              </w:rPr>
              <w:t xml:space="preserve"> 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7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7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Na potrzeby odpowiedzi na to pytanie nal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y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skorzyst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z definicji zawartych w zaleceni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Komisji z dnia 6 maja 2003 r. dotyc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ym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definicji mikroprzeds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biorstw oraz małych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i 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rednich przeds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biorstw (Dz. Urz. UE L 124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z 20.5.2003, str. 36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7.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t>[….]</w:t>
              <w:br/>
              <w:br/>
            </w: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Nie podlega wypełnieniu przez Wykonawcę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68B62"/>
                <w:sz w:val="20"/>
                <w:szCs w:val="20"/>
                <w:lang w:eastAsia="pl-PL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bCs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7.3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Polscy Wykonawcy w tej rubryce zaznacz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NewRoman" w:cs="Arial"/>
                <w:b/>
                <w:b/>
                <w:color w:val="268B62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opc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„Nie dotyczy” i pozostawi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dals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ś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formularza w rubryce pon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ej niewypełnion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.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J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eli Wykonawca (zagraniczny) jest wpisany w takim wykazie zaznacza odpowied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ź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„Tak”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i wypełnia dals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  <w:r>
              <w:rPr>
                <w:rFonts w:eastAsia="TimesNewRoman" w:cs="Arial" w:ascii="Arial" w:hAnsi="Arial"/>
                <w:b/>
                <w:color w:val="268B62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ś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formularza w rubryc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pon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ej. Zaznaczenie „Nie” wypełni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Wykonawca, który do takiego wykazu nie został wpisany, nie wypełni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 dalszej c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ę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i formularza w rubryce pon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ej</w:t>
            </w:r>
            <w:r>
              <w:rPr>
                <w:rFonts w:cs="Arial" w:ascii="Arial" w:hAnsi="Arial"/>
                <w:color w:val="00B050"/>
                <w:sz w:val="20"/>
                <w:szCs w:val="20"/>
                <w:highlight w:val="yellow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NewRoman" w:cs="Arial"/>
                <w:b/>
                <w:b/>
                <w:color w:val="268B62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NewRoman" w:cs="Arial" w:ascii="Arial" w:hAnsi="Arial"/>
                <w:b/>
                <w:color w:val="268B62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7.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Rubrykę wypełniają tylko podmioty, które są wpisane do urzędowych wykazów zatwierdzonych Wykonawców lub posiadają w tym przedmiocie równoważne zaświadczenie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K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dorazowo, kiedy w formularzu JEDZ mow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jest o dost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no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i odpowiednich dokumentów lub z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iadcz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ń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 formie elektronicznej, nal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y przez to rozumi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mo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liwo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ś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ich uzyskania za pomoc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bezpłatnych i ogólnodost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nych baz danych, w tym rejestrów publicznych w rozumieniu ustawy z dnia 17 lutego 2005 r. o informatyzacji działalno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i podmiotów realizu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ych zadania publiczne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8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K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dy z Wykonawców wspólnie ubieg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ych s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o zamówienie wypełnia t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odsekc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 swoim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formularzu, Wykonawca samodzielnie ubieg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y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s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o zamówienie zaznacza odpowied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ź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„Nie”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i pozostawia pozostał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ęś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tej podsekcji niewypełnion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New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NewRoman"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8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8.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fpodat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 w przypadku wskazania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odpowiedzi: „Tak” w rubryce powyżej</w:t>
            </w: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NewRoman" w:cs="Arial"/>
                <w:b/>
                <w:b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K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dy z Wykonawców wspólnie ubieg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ych s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o zamówienie wypełnia t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rubryk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w swoim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formularzu, wskazu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 swo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rol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w grupi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Wykonawców wspólnie ubieg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cych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s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o zamówienie („konsorcjum”), tj. nazw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pozostałych członków konsorcjum oraz ewentualn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nazw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 xml:space="preserve">ę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konsorcjum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9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9.1 </w:t>
            </w: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68B62"/>
                <w:sz w:val="20"/>
                <w:szCs w:val="20"/>
                <w:lang w:eastAsia="pl-PL"/>
              </w:rPr>
              <w:t>Nie dotyczy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 tym miejscu formularza nal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y pod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imiona i nazwiska oraz adresy osób upow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nionych do reprezentowania Wykonawcy na potrzeby przedmiotowego post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owania o udzielenie zamówienia, jak równi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ż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zakres udzielonych pełnomocnictw. U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yte w formularzu okr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lenie „przedstawicielstwo” nal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y rozumi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szeroko, jako przedstawicielstwo czy pełnomocnictwo w rozumieniu KC. W przypadku szczegółowego okr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lenia w tym miejscu formularza zakresu udzielonego pełnomocnictwa i zło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enia w tym zakres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o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iadczenia woli w tr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i JEDZ a tak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rawidłowego (zgodnie z zasadami reprezentacji) podpisania dokumentu JEDZ, nie jest konieczne tworzenie i doł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zanie do oferty lub wniosku o dopuszczenie do udziału w post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owaniu odr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bnego dokumentu pełnomocnictwa. J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eli dane zawarte w tym miejscu formularza ma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jedynie walor informacyjny, a pełnomocnictwo zostało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udzielone odr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bnie, pełnomocnictwo powinno zosta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zał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zone do oferty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1 </w:t>
            </w: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2 </w:t>
            </w: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3 </w:t>
            </w: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4 </w:t>
            </w: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5 </w:t>
            </w: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0.6 </w:t>
            </w: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</w:t>
      </w:r>
      <w:r>
        <w:rPr/>
        <w:t>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1.1 </w:t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2.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atrz pkt 6.4  SIWZ – Deklarowane warunki realizacji zamówienia. J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eli Wykonawca zamierza zlec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ykonanie cz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ę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i zamówienia podwykonawcom, zakr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la on w poni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szej rubryce formularza odpowied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ź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„Tak”, wskazu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 jednocze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nie wykaz proponowanych przez siebie podwykonawców i identyfikuj</w:t>
            </w:r>
            <w:r>
              <w:rPr>
                <w:rFonts w:eastAsia="TimesNewRoman" w:cs="Arial" w:ascii="Arial" w:hAnsi="Arial"/>
                <w:b/>
                <w:color w:val="00B050"/>
                <w:sz w:val="20"/>
                <w:szCs w:val="20"/>
                <w:lang w:eastAsia="pl-PL"/>
              </w:rPr>
              <w:t>ą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c ic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12.1 </w:t>
            </w: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3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tym miejscu formularza Wykonawca skład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oświadczenie dotyczące niekaralności jedyni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zakresie konkretnych, poniżej wskazanych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rzestępstw, których dotyczą przesłank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ustawowe z art. 24 ust. 1 pkt 13 i pkt 14 ustawy Pzp, a które jednocześnie stanowią implementację art. 57 ust. 1 dyrektywy, tj.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(1) udział w organizacji przestępczej, czyli n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gruncie prawa krajowego – art. 258 Kodeks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karnego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(2) korupcja, czyli art. 228-230a lub 250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Kodeksu karnego lub art. 46 lub art. 48 ustaw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o sporcie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(3) nadużycie finansowe – przestępstw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skarbowe, o których mowa w art. 24 ust. 1 pkt 13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lit. b) ustawy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(4) przestępstwa terrorystyczne lub przestępstw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związane z działalnością terrorystyczną, czyl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rzestępstwa o charakterze terrorystycznym,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o których mowa w art. 24 ust. 1 pkt 13 lit. c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ustaw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(5) pranie pieniędzy lub finansowanie terroryzmu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art. 299 lub art. 165a Kodeksu karnego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(6) praca dzieci i inne formy handlu ludźmi – art. 189a Kodeksu karnego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Pozostałe podstawy wykluczenia z art. 24 ust. 1 pkt 13 i 14 ustawy Pzp, które </w:t>
            </w: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pl-PL"/>
              </w:rPr>
              <w:t>nie stanowią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drożenia art. 57 ust. 1 dyrektywy, należy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uwzględnić w innych sekcjach tej części formularza.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3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olski system e-KRK umożliwia zasadniczo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ublicznym Zamawiającym pozyskani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informacji o konkretnych osobach, jednakż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takim przypadku koniecznym jest złożeni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niosku o udzielenie takiej informacji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zawierającego szczegółowe dane (np. nazwisko rodowe osoby, której dotyczy zapytanie), których Zamawiający nie będzie posiadał w odniesieniu do osób weryfikowanych co do niekaralności po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stronie Wykonawcy. W związku z powyższym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przypadku polskiego KRK według aktualnego stanu prawnego brak jest możliwości pozyskania takiego dokumentu w formie elektronicznej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3.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268B62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268B62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 w przypadku wskazania odpowiedzi: „Tak” w pkt. 13.1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3.3</w:t>
            </w:r>
            <w:r>
              <w:rPr>
                <w:rFonts w:cs="Arial" w:ascii="Arial" w:hAnsi="Arial"/>
                <w:sz w:val="20"/>
                <w:szCs w:val="20"/>
              </w:rPr>
              <w:t xml:space="preserve"> 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 w przypadku wskazania odpowiedzi: „Tak” w pkt. 13.1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Zgodnie z art. 24 ust. 8 ustawy Wykonawca,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który podlega wykluczeniu na podstawie ust. 1 pkt 13 i 14 oraz pkt 16-20 lub ust. 5, moż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rzedstawić dowody na to, że podjęte przez niego środki są wystarczające do wykazania jego rzetelności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……]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3.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 w przypadku wskazani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odpowiedzi: „Tak” w pkt. 13.3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268B62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268B62"/>
                <w:sz w:val="20"/>
                <w:szCs w:val="20"/>
                <w:lang w:eastAsia="pl-PL"/>
              </w:rPr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tym miejscu formularza Wykonawca skład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oświadczenie o wywiązywaniu się z obowiązków publicznoprawnych dotyczących płatności podatków i składek na ubezpieczenia art. 24 ust. 1 pkt 15 ustawy Pzp, oraz art. 24 ust. 5 pkt 8 ustawy Pzp. Dalszą część formularza dotyczącą płatności podatków i składek na ubezpieczenia wykonawca wypełnia jedynie w sytuacji, gdy w rubryce 14.1 poniżej zakreślił odpowiedź „Nie”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.2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  <w:r>
              <w:rPr>
                <w:rFonts w:eastAsia="Times New Roman"/>
                <w:b/>
                <w:bCs/>
                <w:color w:val="268B62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/>
                <w:b/>
                <w:b/>
                <w:bCs/>
                <w:color w:val="268B62"/>
                <w:sz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268B62"/>
                <w:sz w:val="22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/>
                <w:b/>
                <w:b/>
                <w:bCs/>
                <w:color w:val="268B62"/>
                <w:sz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268B62"/>
                <w:sz w:val="22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Times New Roman"/>
                <w:b/>
                <w:b/>
                <w:bCs/>
                <w:color w:val="00B050"/>
                <w:sz w:val="22"/>
                <w:lang w:eastAsia="pl-PL"/>
              </w:rPr>
            </w:pPr>
            <w:r>
              <w:rPr>
                <w:rFonts w:eastAsia="Times New Roman"/>
                <w:b/>
                <w:bCs/>
                <w:color w:val="00B050"/>
                <w:sz w:val="22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w przypadku</w:t>
            </w:r>
          </w:p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wskazania odpowiedzi "NIE" w pkt 14.1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w przypadku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wskazani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odpowiedzi: „Nie” w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pkt. 14.1.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W przypadku określonych zaległośc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ublicznoprawnych Wykonawca jest zobowiązany do wskazania konkretnych informacji określonych w formularzu JEDZ (określone w lit. od a) do d) poniżej). Formularz wymaga odrębnego określenia podstaw do wykluczenia dla przesłank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obligatoryjnej z art. 24 ust. 1 pkt 15 ustawy Pzp (pkt 1) i fakultatywnej z art. 24 ust. 5 pkt 8 ustawy Pzp (pkt 2). Informacje zawarte w lit. d) poniżej odnoszą się do okoliczności związanych z zastosowaniem przez Wykonawcę określonych środków naprawczych co do wykazania braku podstaw do wykluczenia z postępowania w oparciu o obydwie przesłanki – tak obligatoryjną, jak i fakultatywną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4.3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O ile ma zastosowanie  W Polsce ani administracja podatkowa, ani Zakład Ubezpieczeń Społecznych nie umożliwiają podmiotom trzecim, w tym zamawiającym, uzyskania zaświadczeń lub odpowiednich informacji bezpośrednio za pomocą bezpłatnej bazy danyc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5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6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7.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18.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color w:val="00B050"/>
                <w:w w:val="100"/>
                <w:sz w:val="20"/>
                <w:szCs w:val="20"/>
              </w:rPr>
              <w:t>19.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tym miejscu formularza Wykonawca skład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oświadczenie co do nieuprawnionego porozumienia, zawartego przez niego w tym bądź innym postępowaniu o udzielenie zamówienia publicznego, które to porozumienie prowadzi do zakłócenia uczciwej konkurencji. Mocą art. 24 ust. 1 pkt 20 ustawy Pzp ustawodawca wprowadził przesłankę do wykluczenia z postępowania o udzielenie zamówienia publicznego Wykonawcy, jeżeli ten z innymi Wykonawcami zawarł porozumienie mające na celu zakłócenie konkurencji między Wykonawcami w postępowaniu o udzielenie zamówienia, co Zamawiający jest w stanie wykazać za pomocą stosownych środków dowodowych</w:t>
            </w: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pl-PL"/>
              </w:rPr>
              <w:t>Uzupełnić tylko w przypadku wskazan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lang w:eastAsia="pl-PL"/>
              </w:rPr>
              <w:t>odpowiedzi: „Tak” w pkt. 19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atrz komentarz punkt 13.3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color w:val="00B050"/>
                <w:w w:val="100"/>
                <w:sz w:val="20"/>
                <w:szCs w:val="20"/>
              </w:rPr>
              <w:t>20.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left"/>
              <w:rPr>
                <w:color w:val="268B62"/>
                <w:sz w:val="22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268B62"/>
                <w:sz w:val="22"/>
                <w:lang w:eastAsia="pl-P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color w:val="00B05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color w:val="00B050"/>
                <w:w w:val="100"/>
                <w:sz w:val="20"/>
                <w:szCs w:val="20"/>
              </w:rPr>
              <w:t>21.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W tym miejscu formularza Wykonawca skład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oświadczenie odnośnie zaangażowania w ramach przygotowania danego postępowania o udzielenie zamówienia publicznego. W przypadku zaistnienia takiego zaangażowania prowadzącego do zakłócenia konkurencji w postępowaniu formularz wymaga od niego podania szczegółowych informacji na ten temat. Ustawodawca w art. 24 ust. 1 pkt 19 ustawy Pzp wprowadził w tym zakresie przesłankę do wykluczenia Wykonawcy z postępowania. Zgodnie z tym przepisem Zamawiający ma obowiązek wykluczenia z udziału w postępowaniu Wykonawcy, który brał czynny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wykluczenie Wykonawcy z udział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w postępowani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Zgodnie z art. 24 ust. 10 ustawy Pzp przed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wykluczeniem Wykonawcy, Zamawiający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zapewnia temu Wykonawcy możliwość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  <w:t>udowodnienia, że jego udział w przygotowaniu postępowania o udzielenie zamówienia nie zakłóci konkurencji. Na Zamawiającym spoczywa również obowiązek wskazania w protokole sposobu zapewnienia konkurencji</w:t>
            </w:r>
            <w:r>
              <w:rPr>
                <w:rFonts w:cs="Arial" w:ascii="Arial" w:hAnsi="Arial"/>
                <w:color w:val="268B62"/>
                <w:sz w:val="20"/>
                <w:szCs w:val="20"/>
                <w:lang w:eastAsia="pl-PL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]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color w:val="00B050"/>
                <w:w w:val="100"/>
                <w:sz w:val="20"/>
                <w:szCs w:val="20"/>
              </w:rPr>
              <w:t>22.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color w:val="00B050"/>
                <w:w w:val="100"/>
                <w:sz w:val="20"/>
                <w:szCs w:val="20"/>
              </w:rPr>
              <w:t>23.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W tym miejscu formularza Wykonawca skład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oświadczenie odnośnie wprowadzenia w błąd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Zamawiającego w niniejszym postępowaniu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Ustawodawca przewidział w tym zakresie przesłanki do wykluczenia z postępowania w art. 24 ust. 1 pkt 16-18 ustawy Pzp. Zgodnie z tymi przepisami Zamawiający ma obowiązek wykluczyć z udziału w postępowaniu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Wykonawcę, który w wyniku zamierzonego działania lub rażącego niedbalstwa wprowadził Zamawiającego w błąd przy przedstawieniu informacji, że nie podlega wykluczeniu, spełnia warunki udziału w postępowaniu lub kryteria selekcji lub który zataił te informacje lub nie jest w stanie przedstawić wymaganych dokumentów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Wykonawcę, który w wyniku lekkomyślności lub niedbalstwa przedstawił informacje wprowadzające w błąd Zamawiającego, mogące mieć istotny wpływ na decyzje podejmowane przez Zamawiającego w postępowaniu o udzielenie zamówien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Arial" w:hAnsi="Arial" w:eastAsia="Times New Roman" w:cs="Arial"/>
                <w:color w:val="268B6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268B62"/>
                <w:sz w:val="20"/>
                <w:szCs w:val="20"/>
                <w:lang w:eastAsia="pl-PL"/>
              </w:rPr>
              <w:t>Wykonawcę, który bezprawnie wpływał lub próbował wpłynąć na czynności Zamawiającego lub pozyskać informacje poufne, mogące dać mu przewagę w postępowaniu o udzielenie zamówienia.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</w:t>
      </w:r>
      <w:r>
        <w:rPr/>
        <w:t xml:space="preserve">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4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  <w:r>
              <w:rPr>
                <w:rFonts w:eastAsia="Times New Roman"/>
                <w:color w:val="268B62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color w:val="268B62"/>
                <w:sz w:val="22"/>
                <w:lang w:eastAsia="pl-PL"/>
              </w:rPr>
            </w:pPr>
            <w:r>
              <w:rPr>
                <w:rFonts w:eastAsia="Times New Roman"/>
                <w:color w:val="268B62"/>
                <w:sz w:val="22"/>
                <w:lang w:eastAsia="pl-PL"/>
              </w:rPr>
            </w:r>
          </w:p>
          <w:p>
            <w:pPr>
              <w:pStyle w:val="Default"/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Ta sekcja formularza dotyczy wszystkich przesłanek do badania podstaw do wykluczenia z postępowania wykonawcy, które nie zostały wymienione szczegółowo powyżej, a które stanowią krajowe podstawy do badania podstaw wykluczenia wykonawców z postępowania. Powyższe dotyczy następujących podstaw wykluczenia: </w:t>
            </w:r>
          </w:p>
          <w:p>
            <w:pPr>
              <w:pStyle w:val="Default"/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wykluczenia wykonawcy w przypadku skazania za przestępstwa przeciwko wiarygodności dokumentów, przestępstwa przeciwko mieniu i przestępstwa przeciwko obrotowi gospodarczemu (art. 24 ust. 1 pkt 13 lit. a) i pkt 14 ustawy Pzp), tj. m.in. za przestępstwa, o których mowa w art. 270-309 Kodeksu karnego [przestępstwa wiarygodności dokumentów, przestępstwa przeciwko mieniu i przestępstwa przeciwko obrotowi gospodarczemu] – w tym zakresie wykonawca powinien dodatkowo wykazać ewentualne środki naprawcze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wykluczenia wykonawcy będącego podmiotem zbiorowym, wobec którego sąd orzekł zakaz ubiegania się o zamówienie (art. 24 ust. 1 pkt 21 ustawy Pzp); zakaz orzekany jest w oparciu o przepisy ustawy z dnia 28 października 2002 r. o odpowiedzialności podmiotów zbiorowych za czyny zabronione pod groźbą kary (Dz. U. z 2015 r. poz. 1212, 1844 i 1855 oraz z 2016 r. poz. 437 i 544) – zasady związane ze stosowaniem środków naprawczych w tym zakresie nie obowiązują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wykluczenia wykonawcy, wobec którego zakaz ubiegania się o zamówienie orzeczono tytułem środka zapobiegawczego (art. 24 ust. 1 pkt 22 ustawy Pzp); środek ten orzekany jest w oparciu o art. 276 Kodeksu karnego – zasady związane ze stosowaniem środków naprawczych w tym zakresie nie obowiązują. </w:t>
            </w:r>
          </w:p>
          <w:p>
            <w:pPr>
              <w:pStyle w:val="Default"/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Ponadto mocą art. 24 ust. 1 pkt 23 ustawy Pzp ustawodawca przewidział krajową obligatoryjną podstawę do badania wykonawcy pod kątem wykluczenia z postępowania. Zgodnie z tym przepisem zamawiający ma obowiązek wykluczyć z udziału w postępowaniu wykonawców, którzy należąc do tej samej grupy kapitałowej, w rozumieniu ustawy z dnia 16 lutego 2007 r. o  ochronie konkurencji i konsumentów (Dz. U. z 2015 r. poz. 184, 1618 i 1634), złożyli odrębne oferty, chyba że wykażą, że istniejące między nimi powiązania nie prowadzą do zachwiania uczciwej konkurencji w postępowaniu o udzielenie zamówienia. Zgodnie z art. 24 ust. 11 ustawy Pzp, oświadczenie w tym zakresie wykonawca składa w terminie 3 dni od dnia przekazania informacji o wynikach oceny spełniania warunków udziału w postępowaniu albo od zamieszczenia na stronie internetowej informacji z otwarcia ofert zamieszczanych zgodnie z art. 86 ust. 3 ustawy. W związku z tym oświadczenia zawarte w formularzu JEDZ nie obejmują oświadczenia dotyczącego grupy kapitałowej składanego na podstawie art. 24 ust. 11 ustawy Pzp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4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Patrz punkt 7.4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color w:val="00B050"/>
                <w:sz w:val="20"/>
                <w:szCs w:val="20"/>
              </w:rPr>
              <w:t>24.2</w:t>
            </w: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 xml:space="preserve"> 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Uzupełnić tylko w przypadku wskazani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20"/>
                <w:szCs w:val="20"/>
                <w:highlight w:val="yellow"/>
                <w:lang w:eastAsia="pl-PL"/>
              </w:rPr>
              <w:t>odpowiedzi: „Tak” w niniejszej rubry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highlight w:val="yellow"/>
                <w:lang w:eastAsia="pl-PL"/>
              </w:rPr>
              <w:t>Patrz komentarz punkt 13.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5.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W tym miejscu formularz JEDZ przewiduje możliwość  złożenia przez wykonawcę ogólnego oświadczenia o  spełnieniu warunków udziału w postępowaniu (kryteriów kwalifikacji), co pozwala wykonawcy na niewypełnianie  dalszych pół odnoszących się do szczegółowych  warunków udziału w postępowaniu (kryteriów kwalifikacji) określonych przez zamawiającego. Formularz JEDZ w tym przypadku wymaga jedynie od zamawiającego, aby w ogłoszeniu o zamówieniu lub dokumentach zamówienia (SIWZ) wskazał, że  wykonawca może ograniczyć się do wypełniania sekcji </w:t>
            </w:r>
            <w:r>
              <w:rPr>
                <w:rFonts w:eastAsia="Symbol" w:cs="Symbol" w:ascii="Symbol" w:hAnsi="Symbol"/>
                <w:b/>
                <w:color w:val="00B050"/>
                <w:sz w:val="20"/>
                <w:szCs w:val="20"/>
                <w:lang w:eastAsia="pl-PL"/>
              </w:rPr>
              <w:t></w:t>
            </w: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 części IV formularza.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Decyzja w tym zakresie należy do  zamawiającego.  Tym samym, w przypadku takiego  zastrzeżenia  zamawiającego, wykonawca  nie musi  wypełniać żadnej z pozostałych sekcji części IV formularza dotyczącej kryteriów kwalifikacji, zaś właściwej (dowodowej)  weryfikacji spełniania konkretnych, określonych przez zamawiającego, warunków udziału w postępowaniu (kryteriów selekcji)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zamawiający dokona co do zasady na zakończenie postępowania w oparciu o  stosowne dokumenty składane przez wykonawcę, którego oferta została  oceniona najwyżej, na wezwanie zamawiającego (art. 26 ust. 1 ustawy Pzp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Choć ustawa Pzp nie przewiduje wprost odpowiedniej, szczegółowej regulacji w tym zakresie, to takie ogólne oświadczenie o spełnianiu wszystkich wymaganych kryteriów kwalifikacji spełnia wymogi oświadczenia wykonawcy o wstępnym potwierdzeniu spełniania warunków udziału w postępowaniu (kryteriów kwalifikacji), o którym mowa w art. 25a ust. 1 i 2 ustawy Pzp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5.1 </w:t>
            </w: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6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6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6.2 </w:t>
            </w: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27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color w:val="00B050"/>
                <w:sz w:val="20"/>
                <w:szCs w:val="20"/>
              </w:rPr>
              <w:t>28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1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2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3 </w:t>
            </w: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4 </w:t>
            </w: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atrz pkt 5.3 SIWZ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W tym miejscu formularza wykonawca składa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 xml:space="preserve">oświadczenie dotyczące potencjału  technicznego, tj. urządzeń technicznych,  środków niezbędnych w celu zapewnienia  jakości czy też określonego zaplecza naukowo-badawczego, które będzie w dyspozycji wykonawcy, adekwatnie do opisu warunku udziału w postępowaniu (kryterium kwalifikacji) dokonanego przez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zamawiająceg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5 </w:t>
            </w: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6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7 </w:t>
            </w: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8 </w:t>
            </w: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9 </w:t>
            </w: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10 </w:t>
            </w: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  <w:lang w:eastAsia="pl-PL"/>
              </w:rPr>
              <w:t>Patrz pkt 5.3 SIWZ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  <w:t>W tym miejscu formularza wykonawca składa oświadczenie dotyczące potencjału technicznego służącego realizacji zamówienia. Chodzi o konkretne narzędzia, urządzenia techniczne czy też wyposażenie zakładu, na które w opisie warunku udziału w postępowaniu (kryterium kwalifikacji) wskazuje zamawiający, a które służą wprost wykonaniu zamówienia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B05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11 </w:t>
            </w: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12 </w:t>
            </w: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28.13 </w:t>
            </w: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B050"/>
                <w:w w:val="100"/>
                <w:sz w:val="20"/>
                <w:szCs w:val="20"/>
              </w:rPr>
              <w:t>29.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w w:val="100"/>
                <w:sz w:val="20"/>
                <w:szCs w:val="20"/>
              </w:rPr>
              <w:t>29.1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w w:val="100"/>
                <w:sz w:val="20"/>
                <w:szCs w:val="20"/>
              </w:rPr>
              <w:t>29.2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color w:val="00B050"/>
          <w:sz w:val="20"/>
          <w:szCs w:val="20"/>
        </w:rPr>
      </w:pPr>
      <w:r>
        <w:rPr>
          <w:rFonts w:eastAsia="Times New Roman"/>
          <w:bCs/>
          <w:color w:val="00B050"/>
          <w:sz w:val="22"/>
          <w:lang w:eastAsia="pl-PL"/>
        </w:rPr>
        <w:t>CZ</w:t>
      </w:r>
      <w:r>
        <w:rPr>
          <w:rFonts w:eastAsia="Times New Roman" w:cs="TimesNewRoman,Bold" w:ascii="TimesNewRoman,Bold" w:hAnsi="TimesNewRoman,Bold"/>
          <w:bCs/>
          <w:color w:val="00B050"/>
          <w:sz w:val="22"/>
          <w:lang w:eastAsia="pl-PL"/>
        </w:rPr>
        <w:t xml:space="preserve">ĘŚĆ </w:t>
      </w:r>
      <w:r>
        <w:rPr>
          <w:rFonts w:eastAsia="Times New Roman"/>
          <w:bCs/>
          <w:color w:val="00B050"/>
          <w:sz w:val="22"/>
          <w:lang w:eastAsia="pl-PL"/>
        </w:rPr>
        <w:t>V NIE PODLEGA WYPEŁNIANIU PRZEZ WYKONAWCÓW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B050"/>
                <w:w w:val="100"/>
                <w:sz w:val="20"/>
                <w:szCs w:val="20"/>
              </w:rPr>
              <w:t>30.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 xml:space="preserve"> 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w w:val="100"/>
                <w:sz w:val="20"/>
                <w:szCs w:val="20"/>
              </w:rPr>
              <w:t>30.1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highlight w:val="yellow"/>
          <w:lang w:eastAsia="pl-PL"/>
        </w:rPr>
        <w:t>Data, miejscowość oraz podpis(-y): [……] „.</w:t>
      </w:r>
    </w:p>
    <w:p>
      <w:pPr>
        <w:pStyle w:val="Normal"/>
        <w:spacing w:before="24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dnocześnie Zamawiający informuje, iż wszystkie zapisy SIWZ oraz warunki składania i otwarcia ofert pozostają bez zmian i według nich należy złożyć ofertę.</w:t>
      </w:r>
    </w:p>
    <w:p>
      <w:pPr>
        <w:pStyle w:val="Normal"/>
        <w:spacing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992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Calibri Light" w:hAnsi="Calibri Light" w:cs="Calibri Light"/>
      <w:color w:val="2E74B5"/>
      <w:sz w:val="32"/>
      <w:szCs w:val="32"/>
      <w:lang w:val="pl-PL" w:bidi="ar-SA"/>
    </w:rPr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5">
    <w:name w:val=" Znak5"/>
    <w:qFormat/>
    <w:rPr>
      <w:rFonts w:eastAsia="Calibri"/>
      <w:sz w:val="24"/>
      <w:szCs w:val="22"/>
      <w:lang w:val="pl-PL" w:bidi="ar-SA"/>
    </w:rPr>
  </w:style>
  <w:style w:type="character" w:styleId="Znak4">
    <w:name w:val=" Znak4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3">
    <w:name w:val=" Znak3"/>
    <w:qFormat/>
    <w:rPr>
      <w:rFonts w:eastAsia="Calibri"/>
      <w:sz w:val="24"/>
      <w:szCs w:val="22"/>
      <w:lang w:val="pl-PL" w:bidi="ar-SA"/>
    </w:rPr>
  </w:style>
  <w:style w:type="character" w:styleId="Znak2">
    <w:name w:val=" Znak2"/>
    <w:qFormat/>
    <w:rPr>
      <w:rFonts w:ascii="Segoe UI" w:hAnsi="Segoe UI" w:eastAsia="Calibri" w:cs="Segoe UI"/>
      <w:sz w:val="18"/>
      <w:szCs w:val="18"/>
      <w:lang w:val="pl-PL" w:bidi="ar-SA"/>
    </w:rPr>
  </w:style>
  <w:style w:type="character" w:styleId="Znak1">
    <w:name w:val=" Znak1"/>
    <w:qFormat/>
    <w:rPr>
      <w:rFonts w:eastAsia="Calibri"/>
      <w:sz w:val="24"/>
      <w:szCs w:val="22"/>
      <w:lang w:val="pl-PL" w:bidi="ar-SA"/>
    </w:rPr>
  </w:style>
  <w:style w:type="character" w:styleId="Znak">
    <w:name w:val=" Znak"/>
    <w:qFormat/>
    <w:rPr>
      <w:rFonts w:eastAsia="Calibri"/>
      <w:b/>
      <w:bCs/>
      <w:sz w:val="24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leczyca.pl" TargetMode="External"/><Relationship Id="rId3" Type="http://schemas.openxmlformats.org/officeDocument/2006/relationships/hyperlink" Target="http://www.bip.gminaleczyca.pl/" TargetMode="External"/><Relationship Id="rId4" Type="http://schemas.openxmlformats.org/officeDocument/2006/relationships/hyperlink" Target="http://www.bip.gminaleczyca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36:00Z</dcterms:created>
  <dc:creator>ZAMPUB</dc:creator>
  <dc:description/>
  <cp:keywords/>
  <dc:language>en-US</dc:language>
  <cp:lastModifiedBy>user</cp:lastModifiedBy>
  <cp:lastPrinted>2017-10-24T09:27:00Z</cp:lastPrinted>
  <dcterms:modified xsi:type="dcterms:W3CDTF">2017-10-24T07:27:00Z</dcterms:modified>
  <cp:revision>12</cp:revision>
  <dc:subject/>
  <dc:title/>
</cp:coreProperties>
</file>